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FFFF"/>
  <w:body>
    <w:p>
      <w:pPr>
        <w:pStyle w:val="Normal"/>
        <w:tabs>
          <w:tab w:val="clear" w:pos="708"/>
          <w:tab w:val="left" w:pos="2700" w:leader="none"/>
        </w:tabs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Информационно-Методический Центр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Межшкольной Интеллектуальной  Ассоциации Педагогов России «МГИА КЛИиО» 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глашает к участию в  общероссийских педагогических проектах: конкурсах, конференциях, олимпиадах и викторинах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rFonts w:ascii="Times New Roman" w:hAnsi="Times New Roman" w:eastAsia="Times New Roman" w:cs="Times New Roman"/>
          <w:b/>
          <w:b/>
          <w:color w:val="0000F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едагогов и обучающихся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Сайты МИАПР «МГИА КЛИиО»- 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bingoplus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.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aksimus</w:t>
      </w:r>
      <w:r>
        <w:rPr>
          <w:rFonts w:cs="Times New Roman" w:ascii="Times New Roman" w:hAnsi="Times New Roman"/>
          <w:b/>
          <w:sz w:val="28"/>
          <w:szCs w:val="28"/>
        </w:rPr>
        <w:t>42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>Электронный адрес жюри каждого конкурса указан ниже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>Телефон для справок: 8 908 942 1972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</w:rPr>
        <w:t xml:space="preserve">Адрес для справок </w:t>
      </w:r>
      <w:r>
        <w:rPr/>
        <w:t xml:space="preserve">-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godist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2013@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2700" w:leader="none"/>
        </w:tabs>
        <w:jc w:val="center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>(с 8 до 17 ч по московскому времени, понедельник-пятница)</w:t>
      </w:r>
      <w:bookmarkStart w:id="0" w:name="_GoBack"/>
      <w:bookmarkEnd w:id="0"/>
    </w:p>
    <w:p>
      <w:pPr>
        <w:pStyle w:val="Normal"/>
        <w:tabs>
          <w:tab w:val="clear" w:pos="708"/>
          <w:tab w:val="left" w:pos="2700" w:leader="none"/>
        </w:tabs>
        <w:jc w:val="center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>НА ДИПЛОМАХ, ВЫДАННЫХ УЧАСТНИКАМ КОНКУРСОВ ПЕДАГОГИЧЕСКОГО МАСТЕРСТВА ПРИСУТСТВУЮТ РЕГИСТРАЦИОННЫЕ ДАННЫЕ: СЕРИЯ, НОМЕР ДИПЛОМА, НОМЕР ПРИКАЗА.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854"/>
        <w:gridCol w:w="1622"/>
        <w:gridCol w:w="2489"/>
        <w:gridCol w:w="2835"/>
        <w:gridCol w:w="2410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о и окончание конкурс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конкур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какой адрес присылать рабо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мечание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имание!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Д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«Размещение материалов педагога на сайт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godist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2013@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ru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января -10 марта 2014 год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 общероссийская олимпиада по технологии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ля обучающихся (девочек)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«Культура дома и декоративно-прикладное творчеств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exnomiapr@yandex.r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йт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:  maksimus42.ru, bingoplus.ru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января -10 марта 2014 год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щероссийская олимпиада по технологии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обучающихся (мальчиков)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/>
              </w:rPr>
              <w:t>«Техника и техническое творчеств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exnomiapr@yandex.r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йт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:  maksimus42.ru, bingoplus.ru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января -10 марта 2014 год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российский кроссворд -олимпиада по математике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/>
              </w:rPr>
              <w:t>«Венгерский кроссворд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stkliio@yandex.r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й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:  maksimus42.ru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января -15 марта 2014 год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российский  конкурс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«ИКТ  в образовательном пространстве ДОУ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godist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2012@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ru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января -15 марта 2014 год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 конкурс презентаций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«Январь в истории!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godist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2012@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ru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января -15 марта 2014 год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российский  конкурс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«Изучаем ПДД!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godist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2012@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ru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января -15 марта 2014 год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российский  конкурс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«Лучший классный час 2013 года!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godist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2012@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ru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января -15 марта 2014 год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российский  конкурс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«Презентации на уроке в ОУ!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godist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2012@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ru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января -15 марта 2014 год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российский  конкурс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«Изучаем математику в ДОУ!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oodline.into@yandex.r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й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:  maksimus42.ru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января -15 марта 2014 год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российский  конкурс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«Мой любимый  урок (занятие) математик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oodline.into@yandex.r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й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:  maksimus42.ru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 января -25 марта 2014 год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X общероссийская  викторина 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«70-летию полного освобождения Ленинграда от фашистской блокады посвящается:  900 дней мужества. Помним, гордимся, будем достойны!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kliiomgia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r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йт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:  maksimus42.ru, bingoplus.ru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 января - 25 марта 2014 год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щероссийская  викторина 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обучающихся и педагогов по экологии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«Я познаю мир!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ekokliio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  <w:lang w:val="en-US"/>
                </w:rPr>
                <w:t>ru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айт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ingoplus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февраля  2014 года – 01 марта  2014 год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кторина по химии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«Юбилей Д.И. Менделеева. 180 лет со дня рождени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godist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2012@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ru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айт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ingoplus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февраля 2014 года - 01 апреля 2014 год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щероссийская  викторина  для обучающихся и педагогов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«Юные защитники Отечеств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kliiomgi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айты: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maksimus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ingoplus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ru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февраля 2014 года - 31 марта 2014 год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российский  конкурс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«Нет терроризму!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godist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2012@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ru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айт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ingoplus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февраля 2014 года - 31 марта 2014 год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российский  конкурс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«Защитники Отечества!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godist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2012@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ru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айт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ingoplus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февраля 2014 года - 31 марта 2014 год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российский  конкурс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«Лучший классный час!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Зима 2013-2014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учебного год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godist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2012@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ru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айт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ingoplus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февраля 2014 года - 31 марта 2014 год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российский  конкурс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«Лучшее из опыта работы в ДОУ: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Зима 2013-2014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учебного года!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godist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2012@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ru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айт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ingoplus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февраля 2014 года - 31 марта 2014 год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российский  конкурс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«Лучший  урок (занятие):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Зима 2013-2014 учебного год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godist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2012@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ru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айт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ingoplus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февраля 2014 года - 31 марта 2014 год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российский  конкурс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«Изучаем счет и письмо в ДОУ!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odline.into@yandex.r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айт: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maksimus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февраля 2014 года - 31 марта 2014 год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российский  конкурс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«Лучшая система подготовки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к ГИА по математик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odline.into@yandex.r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айт: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maksimus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февраля 2014 года - 15 апреля 2014 год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российский  конкурс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«Патриотизм! Демократия! Толерантность!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godist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2013@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ru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айт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ingoplus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февраля 2014 года - 15 апреля 2014 год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тий общероссийский  конкурс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«Моя Родина –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Российская Федерация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!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maksmgia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5@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ru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айты: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ingoplus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 maksimus42.ru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февраля 2014 года - 15 апреля 2014 год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российский  конкурс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«Царица всех наук!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odline.into@yandex.r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айт: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maksimus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февраля 2014 года - 20 апреля 2014 год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российский конкурс детского творчества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«Золотые руки России!»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color w:val="0000FF"/>
                <w:sz w:val="24"/>
                <w:szCs w:val="24"/>
              </w:rPr>
              <w:t>Весна идёт! Весне дорогу!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godist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2012@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ru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айт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ingoplus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 февраля 2014 года - 25 апреля 2014 год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щероссийская  викторина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«Максимум Знаний о Тиграх!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ekokliio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ru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айт 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maksimus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 февраля 2014 года - 25 апреля 2014 год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щероссийская  викторина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«Познающие  природу!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ekokliio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ru</w:t>
              </w:r>
            </w:hyperlink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айт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ingoplus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Условия  участия обучающихся в конкурсах и викторинах «МГИА КЛИиО», проводимых на сайтах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val="en-US" w:eastAsia="ru-RU"/>
        </w:rPr>
        <w:t>bingoplus</w:t>
      </w: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.</w:t>
      </w:r>
      <w:r>
        <w:rPr>
          <w:rFonts w:eastAsia="Times New Roman" w:cs="Times New Roman" w:ascii="Times New Roman" w:hAnsi="Times New Roman"/>
          <w:b/>
          <w:sz w:val="52"/>
          <w:szCs w:val="52"/>
          <w:lang w:val="en-US" w:eastAsia="ru-RU"/>
        </w:rPr>
        <w:t>ru</w:t>
      </w: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aksimus</w:t>
      </w:r>
      <w:r>
        <w:rPr>
          <w:rFonts w:cs="Times New Roman" w:ascii="Times New Roman" w:hAnsi="Times New Roman"/>
          <w:b/>
          <w:sz w:val="28"/>
          <w:szCs w:val="28"/>
        </w:rPr>
        <w:t>42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на 2013-2014 учебный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Два способа доставки документа об участии: заказным письмом Почтой России или в электронном виде на указанный в заявке адрес.</w:t>
      </w:r>
    </w:p>
    <w:p>
      <w:pPr>
        <w:pStyle w:val="Normal"/>
        <w:spacing w:lineRule="auto" w:line="240" w:before="0" w:after="0"/>
        <w:jc w:val="both"/>
        <w:rPr/>
      </w:pPr>
      <w:r>
        <w:rPr/>
        <w:t>Стоимость участия одного обучающегося рассчитывается на каждого участника исходя из общего количества участников.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3"/>
        <w:gridCol w:w="1843"/>
        <w:gridCol w:w="396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участн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включитель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азное письмо Почтой Ро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кумент в электронном вид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меча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25 рублей с каждого участн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кумент педагогу, подготовившему призера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5 рублей с каждого участник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кумент педагогу, подготовившему призера(ов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(или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рганизовавшего 5(пять) участников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 рублей с каждого участник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кумент каждому педагогу, подготовившему призера(ов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кумент каждому педагогу, организовавшему 5(пять) участников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1-1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 рублей с каждого участник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-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 рублей с каждого участник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-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 рублей с каждого участ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 рублей с каждого участник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-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 рублей с каждого участ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рублей с каждого участник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 и бол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рублей с каждого участ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рублей с каждого участник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ля педагогов стоимость участия - 250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ртификаты высылаются  в ЭЛЕКТРОННОМ ВИДЕ письмом на указанный в заявке ЭЛЕКТРОННЫЙ адрес (квитанция на 250 рубле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диплом высылается заказным письмом, то стоимость участия,  с получением бумажного свидетельства, вместе с расходами по пересылке будет составлять 350 рублей (квитанция на 350 рубле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плата производи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плата производится по квитанции Сбербанка (Квитанция прилагается!)</w:t>
      </w:r>
    </w:p>
    <w:p>
      <w:pPr>
        <w:pStyle w:val="Normal"/>
        <w:tabs>
          <w:tab w:val="clear" w:pos="708"/>
          <w:tab w:val="left" w:pos="9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бедители будут награждены  почетными грамотами за 1,2,3 места в каждой возрастной группе. </w:t>
      </w:r>
    </w:p>
    <w:p>
      <w:pPr>
        <w:pStyle w:val="Normal"/>
        <w:tabs>
          <w:tab w:val="clear" w:pos="708"/>
          <w:tab w:val="left" w:pos="9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вопросы по телефону-8 908 942 19 72</w:t>
      </w:r>
    </w:p>
    <w:p>
      <w:pPr>
        <w:pStyle w:val="Normal"/>
        <w:tabs>
          <w:tab w:val="clear" w:pos="708"/>
          <w:tab w:val="left" w:pos="9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О педагога указывается на  грамоте участника.</w:t>
      </w:r>
    </w:p>
    <w:p>
      <w:pPr>
        <w:pStyle w:val="Normal"/>
        <w:tabs>
          <w:tab w:val="clear" w:pos="708"/>
          <w:tab w:val="left" w:pos="9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педагог организовал участие 5 и более обучающихся, то он получает благодарственное письмо.</w:t>
      </w:r>
    </w:p>
    <w:p>
      <w:pPr>
        <w:pStyle w:val="Normal"/>
        <w:tabs>
          <w:tab w:val="clear" w:pos="708"/>
          <w:tab w:val="left" w:pos="9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ределение оргвзносов:</w:t>
      </w:r>
    </w:p>
    <w:p>
      <w:pPr>
        <w:pStyle w:val="Normal"/>
        <w:tabs>
          <w:tab w:val="clear" w:pos="708"/>
          <w:tab w:val="left" w:pos="90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АПР «МГИА КЛИиО» проводит викторины, олимпиады и общероссийские педагогические конкурсы с целью выявления и награждения талантливых обучающихся и педагогов. Все поступающие оргвзносы от участников идут на покрытие расходов, на изготовление и пересылку дипломов, и прочих сопутствующих расходов.</w:t>
      </w:r>
    </w:p>
    <w:p>
      <w:pPr>
        <w:pStyle w:val="Normal"/>
        <w:tabs>
          <w:tab w:val="clear" w:pos="708"/>
          <w:tab w:val="left" w:pos="9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shd w:fill="F2F2F2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2F2F2" w:val="clear"/>
          <w:lang w:eastAsia="ru-RU"/>
        </w:rPr>
        <w:t xml:space="preserve">ЖИРНО отмечены поля, в которые следует внести вашу личную информацию. Перед тем, как распечатать квитанцию не забудьте снять выделение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shd w:fill="F2F2F2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2F2F2" w:val="clear"/>
          <w:lang w:eastAsia="ru-RU"/>
        </w:rPr>
        <w:t>Внимание! При оплате регистрационного взноса банк может взимать комиссию. Размер комиссии вы можете уточнить в отделении банка или на сайте банка. Обычно он составляет 3% от суммы платежа, но не менее 50 руб. и не более 2000 руб.</w:t>
      </w:r>
    </w:p>
    <w:p>
      <w:pPr>
        <w:pStyle w:val="Normal"/>
        <w:tabs>
          <w:tab w:val="clear" w:pos="708"/>
          <w:tab w:val="left" w:pos="9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F2F2F2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2F2F2" w:val="clear"/>
          <w:lang w:eastAsia="ru-RU"/>
        </w:rPr>
      </w:r>
    </w:p>
    <w:p>
      <w:pPr>
        <w:pStyle w:val="Normal"/>
        <w:tabs>
          <w:tab w:val="clear" w:pos="708"/>
          <w:tab w:val="left" w:pos="9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умма в квитанции меняется!</w:t>
      </w:r>
    </w:p>
    <w:p>
      <w:pPr>
        <w:pStyle w:val="Normal"/>
        <w:tabs>
          <w:tab w:val="clear" w:pos="708"/>
          <w:tab w:val="left" w:pos="9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505" w:type="dxa"/>
        <w:jc w:val="left"/>
        <w:tblInd w:w="-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493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240" w:after="6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16"/>
                <w:szCs w:val="16"/>
                <w:lang w:eastAsia="ru-RU"/>
              </w:rPr>
              <w:t>Извещ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ассир</w:t>
            </w:r>
          </w:p>
        </w:tc>
        <w:tc>
          <w:tcPr>
            <w:tcW w:w="758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щество с ограниченной ответственностью «КЛИиО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05257558</w:t>
            </w:r>
          </w:p>
        </w:tc>
        <w:tc>
          <w:tcPr>
            <w:tcW w:w="2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368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70281072600009883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ИК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ер кор./сч. банка получателя платежа</w:t>
            </w:r>
          </w:p>
        </w:tc>
        <w:tc>
          <w:tcPr>
            <w:tcW w:w="4254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.И.О. плательщика:</w:t>
            </w:r>
          </w:p>
        </w:tc>
        <w:tc>
          <w:tcPr>
            <w:tcW w:w="5584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Адрес плательщика:</w:t>
            </w:r>
          </w:p>
        </w:tc>
        <w:tc>
          <w:tcPr>
            <w:tcW w:w="5584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мма платежа: 250 руб.  00 коп.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ознакомлен и согласен.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Wingdings" w:hAnsi="Wingdings" w:eastAsia="Times New Roman" w:cs="Wingdings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Wingdings" w:ascii="Wingdings" w:hAnsi="Wingdings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Квитанц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асси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щество с ограниченной ответственностью «КЛИиО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05257558</w:t>
            </w:r>
          </w:p>
        </w:tc>
        <w:tc>
          <w:tcPr>
            <w:tcW w:w="2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68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70281072600009883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ИК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ер кор./сч. банка получателя платежа</w:t>
            </w:r>
          </w:p>
        </w:tc>
        <w:tc>
          <w:tcPr>
            <w:tcW w:w="4254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.И.О. плательщика:</w:t>
            </w:r>
          </w:p>
        </w:tc>
        <w:tc>
          <w:tcPr>
            <w:tcW w:w="5584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Адрес плательщика:</w:t>
            </w:r>
          </w:p>
        </w:tc>
        <w:tc>
          <w:tcPr>
            <w:tcW w:w="5584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мма платежа: 250 руб.  00 коп.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того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___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___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_____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_____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п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ознакомлен и согласен.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одпись плательщ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8"/>
          <w:szCs w:val="28"/>
          <w:shd w:fill="F2F2F2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2F2F2" w:val="clear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dist2013@yandex.ru" TargetMode="External"/><Relationship Id="rId3" Type="http://schemas.openxmlformats.org/officeDocument/2006/relationships/hyperlink" Target="mailto:godist2013@yandex.ru" TargetMode="External"/><Relationship Id="rId4" Type="http://schemas.openxmlformats.org/officeDocument/2006/relationships/hyperlink" Target="mailto:godist2012@yandex.ru" TargetMode="External"/><Relationship Id="rId5" Type="http://schemas.openxmlformats.org/officeDocument/2006/relationships/hyperlink" Target="mailto:godist2012@yandex.ru" TargetMode="External"/><Relationship Id="rId6" Type="http://schemas.openxmlformats.org/officeDocument/2006/relationships/hyperlink" Target="mailto:godist2012@yandex.ru" TargetMode="External"/><Relationship Id="rId7" Type="http://schemas.openxmlformats.org/officeDocument/2006/relationships/hyperlink" Target="mailto:godist2012@yandex.ru" TargetMode="External"/><Relationship Id="rId8" Type="http://schemas.openxmlformats.org/officeDocument/2006/relationships/hyperlink" Target="mailto:godist2012@yandex.ru" TargetMode="External"/><Relationship Id="rId9" Type="http://schemas.openxmlformats.org/officeDocument/2006/relationships/hyperlink" Target="mailto:ekokliio@yandex.ru" TargetMode="External"/><Relationship Id="rId10" Type="http://schemas.openxmlformats.org/officeDocument/2006/relationships/hyperlink" Target="mailto:godist2012@yandex.ru" TargetMode="External"/><Relationship Id="rId11" Type="http://schemas.openxmlformats.org/officeDocument/2006/relationships/hyperlink" Target="mailto:godist2012@yandex.ru" TargetMode="External"/><Relationship Id="rId12" Type="http://schemas.openxmlformats.org/officeDocument/2006/relationships/hyperlink" Target="mailto:godist2012@yandex.ru" TargetMode="External"/><Relationship Id="rId13" Type="http://schemas.openxmlformats.org/officeDocument/2006/relationships/hyperlink" Target="mailto:godist2012@yandex.ru" TargetMode="External"/><Relationship Id="rId14" Type="http://schemas.openxmlformats.org/officeDocument/2006/relationships/hyperlink" Target="mailto:godist2012@yandex.ru" TargetMode="External"/><Relationship Id="rId15" Type="http://schemas.openxmlformats.org/officeDocument/2006/relationships/hyperlink" Target="mailto:godist2012@yandex.ru" TargetMode="External"/><Relationship Id="rId16" Type="http://schemas.openxmlformats.org/officeDocument/2006/relationships/hyperlink" Target="mailto:godist2013@yandex.ru" TargetMode="External"/><Relationship Id="rId17" Type="http://schemas.openxmlformats.org/officeDocument/2006/relationships/hyperlink" Target="mailto:maksmgia5@yandex.ru" TargetMode="External"/><Relationship Id="rId18" Type="http://schemas.openxmlformats.org/officeDocument/2006/relationships/hyperlink" Target="mailto:godist2012@yandex.ru" TargetMode="External"/><Relationship Id="rId19" Type="http://schemas.openxmlformats.org/officeDocument/2006/relationships/hyperlink" Target="mailto:ekokliio@yandex.ru" TargetMode="External"/><Relationship Id="rId20" Type="http://schemas.openxmlformats.org/officeDocument/2006/relationships/hyperlink" Target="mailto:ekokliio@yandex.ru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1T00:34:00Z</dcterms:created>
  <dc:creator>Пользователь</dc:creator>
  <dc:description/>
  <cp:keywords/>
  <dc:language>en-US</dc:language>
  <cp:lastModifiedBy>User</cp:lastModifiedBy>
  <dcterms:modified xsi:type="dcterms:W3CDTF">2014-03-01T00:37:00Z</dcterms:modified>
  <cp:revision>5</cp:revision>
  <dc:subject/>
  <dc:title/>
</cp:coreProperties>
</file>